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基层产科、儿童保健医师培训项目基地建设市场调研项目明细</w:t>
      </w:r>
    </w:p>
    <w:tbl>
      <w:tblPr>
        <w:tblW w:w="84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24"/>
        <w:gridCol w:w="5855"/>
        <w:gridCol w:w="1490"/>
      </w:tblGrid>
      <w:tr>
        <w:trPr>
          <w:trHeight w:val="4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技术性能基本要求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0"/>
                <w:lang w:val="en-US" w:eastAsia="zh-CN"/>
              </w:rPr>
              <w:t>单价限价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岁儿童护理模拟人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身具有柔韧的仿真皮肤，皮下与肌肉组织，全身骨性标志明显。体内为完整的仿生骨骼结构，关节灵活，牢固耐用，可完成各种仿生动作，任意摆放体位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进行运送患者训练、协助患者变换卧位、约束带使用等整体的护理训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真实而儿童鼻腔，口腔，咽，喉，会厌，声门气管，可进行眼与耳冲洗、口腔护理、头发护理、吸氧训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进行冷热疗法训练、背部按摩等训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型双侧鼻孔通畅，均可鼻胃管插管训练，模型可检测鼻胃管的插管长度，插入正确位置，可通过回抽胃液及气过水声听诊，判断插管位置是否正确；可训练胃肠减压术、胃液采取术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可进行洗胃训练：模型模拟真实胃容量，胃内可添加有色颜料进行模拟冲洗训练，进行反复冲洗直至洗出液无色无味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型双侧鼻腔通畅，可经鼻进行气管深部吸痰训练；可经口进行咽喉部吸痰训练，正确操作可吸出痰液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8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侧三角肌、双侧股外侧肌可以进行肌肉注射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流产模拟子宫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三个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的模拟子宫：水平位子宫、前倾位子宫、后倾位子宫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宫可打开，置放模拟妊娠囊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宫口可已插入扩宫器、刮匙，模拟刮宫操作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有底座，可正确固定子宫位置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科检查仿真模型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确的妇科检查体位，模型体表皮肤柔韧，手感逼真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子宫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宫颈，可任意组合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进行的操作：双合诊检查、三合诊检查、直肠指诊、阴道镜检查、宫颈检查、阴道涂片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宫模型为：中等后倾子宫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）、前倾前屈子宫、子宫肌瘤、左侧输卵管炎、右侧输卵管炎、子宫畸形并右侧输卵管炎、左侧卵巢囊肿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5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宫颈模型为：正常宫颈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）、经产妇宫颈、黏液分泌增多的宫颈、急性宫颈炎、宫颈癌、宫颈腺体囊肿、宫颈息肉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腰椎穿刺训练模型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该模拟人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岁大儿童，全身皮肤柔韧、手感真实、触有弹性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内为完整的全身骨骼仿生结构，体现各部位真实的骨性标志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身内部骨骼各部位关节灵活，可摆放儿童腰椎穿刺术的各种所需体位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将模拟人摆放成腰椎穿刺体位，否则无法进行腰椎穿刺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5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腰椎穿刺手感真实，解剖结构精确，包含皮肤、皮下脂肪、棘上韧带、棘间韧带、黄韧带、硬脊膜、蛛网膜，突破黄韧带有明显的落空感，继续进针当刺破硬脊膜和蛛网膜时，出现第二次落空感，穿刺成功后将有模拟脑脊液流出，全程模拟临床腰椎穿刺真实情节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碗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不锈钢，包含刻度，直径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窥阴器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用于阴道检查，扩张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-1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鸭嘴宽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鸭嘴深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材质：不锈钢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叩诊锤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用于神经检查，包含多功能刻度，材质：不锈钢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骨盆测量器</w:t>
            </w:r>
          </w:p>
        </w:tc>
        <w:tc>
          <w:tcPr>
            <w:tcW w:w="5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Style w:val="Font11"/>
                <w:lang w:val="en-US" w:eastAsia="zh-CN" w:bidi="ar"/>
              </w:rPr>
              <w:t>适用于测量骨盆外部直径，产品尺寸</w:t>
            </w:r>
            <w:r>
              <w:rPr>
                <w:rStyle w:val="Font21"/>
                <w:rFonts w:eastAsia="宋体"/>
                <w:lang w:val="en-US" w:eastAsia="zh-CN" w:bidi="ar"/>
              </w:rPr>
              <w:t>≥</w:t>
            </w:r>
            <w:r>
              <w:rPr>
                <w:rStyle w:val="Font11"/>
                <w:lang w:val="en-US" w:eastAsia="zh-CN" w:bidi="ar"/>
              </w:rPr>
              <w:t>34cm</w:t>
              <w:br/>
            </w:r>
            <w:r>
              <w:rPr>
                <w:rStyle w:val="Font11"/>
                <w:lang w:val="en-US" w:eastAsia="zh-CN" w:bidi="ar"/>
              </w:rPr>
              <w:t>刻度范围：</w:t>
            </w:r>
            <w:r>
              <w:rPr>
                <w:rStyle w:val="Font11"/>
                <w:lang w:val="en-US" w:eastAsia="zh-CN" w:bidi="ar"/>
              </w:rPr>
              <w:t>0-25cm/0-50cm</w:t>
            </w:r>
            <w:r>
              <w:rPr>
                <w:rStyle w:val="Font11"/>
                <w:lang w:val="en-US" w:eastAsia="zh-CN" w:bidi="ar"/>
              </w:rPr>
              <w:t>。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73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无菌缸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：不锈钢，包含刻度，直径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75" w:hanging="0"/>
      </w:pPr>
      <w:rPr>
        <w:u w:val="none"/>
      </w:rPr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1083" w:hanging="37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5" w:hanging="420"/>
      </w:pPr>
      <w:rPr>
        <w:u w:val="none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045" w:hanging="42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5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5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5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5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5" w:hanging="420"/>
      </w:pPr>
      <w:rPr>
        <w:u w:val="non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2045" w:leader="none"/>
      </w:tabs>
      <w:spacing w:lineRule="exact" w:line="240"/>
      <w:ind w:left="30" w:hanging="0"/>
      <w:outlineLvl w:val="3"/>
    </w:pPr>
    <w:rPr>
      <w:rFonts w:eastAsia="仿宋_GB2312;仿宋"/>
      <w:b/>
      <w:sz w:val="18"/>
    </w:rPr>
  </w:style>
  <w:style w:type="character" w:styleId="WW8Num1z0">
    <w:name w:val="WW8Num1z0"/>
    <w:qFormat/>
    <w:rPr>
      <w:u w:val="none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3"/>
    <w:qFormat/>
    <w:rPr>
      <w:rFonts w:ascii="Arial" w:hAnsi="Arial" w:cs="Arial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PMingLiU;Microsoft JhengHei U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6Z</dcterms:created>
  <dc:creator>Administrator</dc:creator>
  <dc:description/>
  <dc:language>en-US</dc:language>
  <cp:lastModifiedBy>协会办公室</cp:lastModifiedBy>
  <dcterms:modified xsi:type="dcterms:W3CDTF">2025-05-13T06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F9CB84B904221920D18833B7442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cwMTA2MDQ1ZTMwNWU2M2MwZTc1ZGM1MjdhMWNiODIiLCJ1c2VySWQiOiIxMzAxODI4NjY4In0=</vt:lpwstr>
  </property>
  <property fmtid="{D5CDD505-2E9C-101B-9397-08002B2CF9AE}" pid="5" name="commondata">
    <vt:lpwstr>commondata</vt:lpwstr>
  </property>
</Properties>
</file>