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uto" w:line="360" w:before="0" w:after="108"/>
        <w:ind w:left="0" w:right="0" w:firstLine="42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儿童肾脏过敏风湿免疫科教具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市场调研项目明细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59"/>
        <w:gridCol w:w="5945"/>
        <w:gridCol w:w="1122"/>
      </w:tblGrid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教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技术性能基本要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0"/>
                <w:lang w:val="en-US" w:eastAsia="zh-CN"/>
              </w:rPr>
              <w:t>总价限价（万元）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女可互换生殖器男女导尿互换训练模型套装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主要用途：用于导尿、灌肠和肌肉注射等技能的训练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真实大小的女性骨盆和大腿上部模型，可互换男女外生殖器，能连接到膀胱和直肠进行导尿和灌肠的模拟练习。女性生殖器插管到</w:t>
            </w:r>
            <w:r>
              <w:rPr>
                <w:rFonts w:cs="宋体" w:ascii="宋体" w:hAnsi="宋体"/>
                <w:szCs w:val="21"/>
              </w:rPr>
              <w:t>4-6cm</w:t>
            </w:r>
            <w:r>
              <w:rPr>
                <w:rFonts w:ascii="宋体" w:hAnsi="宋体" w:cs="宋体"/>
                <w:szCs w:val="21"/>
              </w:rPr>
              <w:t>时有仿真尿液流男性生殖器插管到</w:t>
            </w:r>
            <w:r>
              <w:rPr>
                <w:rFonts w:cs="宋体" w:ascii="宋体" w:hAnsi="宋体"/>
                <w:szCs w:val="21"/>
              </w:rPr>
              <w:t>20~22cm</w:t>
            </w:r>
            <w:r>
              <w:rPr>
                <w:rFonts w:ascii="宋体" w:hAnsi="宋体" w:cs="宋体"/>
                <w:szCs w:val="21"/>
              </w:rPr>
              <w:t>时有仿真尿液流出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女性生殖器大小阴唇可分开，进行会阴护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腹部上有可替换的造口，用以模拟膀胱造口术的护理和膀胱转向造口的护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带有模拟膀胱和肠容器，生殖器尾部具螺旋套的管状阀门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用以连接尿道及肛门贮藏器，通过止流阀可以控制液体。尿道模拟括约肌，当导管穿过尿道口可以感觉穿过括约肌的阻力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大腿上部的逼真关节可活动，用以适当定位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直肠和阴道内可放置药物，直肠和阴道留置的导管插入，灌洗，护理和取出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肌肉注射部位≥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，至少包括双大腿、臀腹肌、臀背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2</w:t>
            </w:r>
            <w:r>
              <w:rPr>
                <w:rFonts w:ascii="宋体" w:hAnsi="宋体" w:cs="宋体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脏穿刺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可用于示教、技能练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23</w:t>
            </w:r>
            <w:r>
              <w:rPr>
                <w:rFonts w:ascii="宋体" w:hAnsi="宋体" w:cs="宋体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关节腔穿刺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可用于示教、技能练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中心静脉置管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lang w:val="en-US" w:eastAsia="zh-CN"/>
              </w:rPr>
              <w:t>可用于示教、技能练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腹膜透析导管维护模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lang w:val="en-US" w:eastAsia="zh-CN"/>
              </w:rPr>
              <w:t>可用于示教、技能练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PMingLiU;Microsoft JhengHei U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6Z</dcterms:created>
  <dc:creator>Administrator</dc:creator>
  <dc:description/>
  <dc:language>en-US</dc:language>
  <cp:lastModifiedBy>协会办公室</cp:lastModifiedBy>
  <dcterms:modified xsi:type="dcterms:W3CDTF">2025-05-07T06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9CB84B904221920D18833B7442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cwMTA2MDQ1ZTMwNWU2M2MwZTc1ZGM1MjdhMWNiODIiLCJ1c2VySWQiOiIxMzAxODI4NjY4In0=</vt:lpwstr>
  </property>
  <property fmtid="{D5CDD505-2E9C-101B-9397-08002B2CF9AE}" pid="5" name="commondata">
    <vt:lpwstr>commondata</vt:lpwstr>
  </property>
</Properties>
</file>