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202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年度妇幼保健机构绩效监测指标手册编制紧急采购项目公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各潜在供应商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我院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拟对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年妇幼保健机构绩效监测指标手册编制项目进行紧急采购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采购，具体事项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一、项目名称：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年妇幼保健机构绩效监测指标手册编制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二、投标单位资质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营业执照、税务登记证、组织机构代码证或三证合一营业执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具有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广告设计制作、图文设计资质及经营范围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经办人授权委托书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法人、经办人身份证复印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三、手册编制参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3.1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手册编制概况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58"/>
        <w:gridCol w:w="2335"/>
        <w:gridCol w:w="1511"/>
        <w:gridCol w:w="1402"/>
        <w:gridCol w:w="122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</w:rPr>
              <w:t>项目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ind w:left="0" w:right="0" w:first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规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ind w:left="0" w:right="0" w:first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封面用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内页用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装订方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ind w:left="0" w:right="0" w:first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数量</w:t>
            </w:r>
          </w:p>
        </w:tc>
      </w:tr>
      <w:tr>
        <w:trPr>
          <w:trHeight w:val="231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年妇幼保健机构绩效监测指标手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210x297m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(4P)250g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铜版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彩色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单面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哑膜单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(664P)80g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双胶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ind w:left="0" w:right="0" w:first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胶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7" w:before="0" w:after="135"/>
              <w:ind w:left="0" w:right="0" w:firstLine="42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555555"/>
                <w:spacing w:val="0"/>
                <w:sz w:val="28"/>
                <w:szCs w:val="28"/>
                <w:shd w:fill="FFFFFF" w:val="clear"/>
                <w:lang w:val="en-US" w:eastAsia="zh-CN"/>
              </w:rPr>
              <w:t>本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3.2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手册编制要求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封面设计，内页排版（包含但不仅限于文字、图表、流程图等所需全部材料），电子文档经确认后完成印制装订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四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、投标文件的递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投标文件必须包含：报价表、资质文件以及采购需求相关证明资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投标文件要求：报价表、资质文件以及采购需求相关证明资料需加盖公司公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投标截止时间：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2025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8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17:00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，投标文件密封送至我院</w:t>
      </w:r>
      <w:r>
        <w:rPr>
          <w:rFonts w:ascii="仿宋" w:hAnsi="仿宋" w:cs="仿宋" w:eastAsia="仿宋"/>
          <w:i w:val="false"/>
          <w:caps w:val="false"/>
          <w:smallCaps w:val="false"/>
          <w:color w:val="21A6A6"/>
          <w:spacing w:val="0"/>
          <w:sz w:val="28"/>
          <w:szCs w:val="28"/>
          <w:u w:val="none"/>
          <w:shd w:fill="FFFFFF" w:val="clear"/>
          <w:lang w:val="en-US" w:eastAsia="zh-CN"/>
        </w:rPr>
        <w:t>后勤保障部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投标文件递交地址：四川省妇幼保健院综合楼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楼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03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办公室（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成都市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武侯区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晋阳路沙堰西二街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290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号），联系人：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王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老师（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028-659782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）</w:t>
      </w: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555555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12:03Z</dcterms:created>
  <dc:creator>hasee</dc:creator>
  <dc:description/>
  <dc:language>en-US</dc:language>
  <cp:lastModifiedBy>刘峰</cp:lastModifiedBy>
  <dcterms:modified xsi:type="dcterms:W3CDTF">2025-03-26T03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